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6.09.17) 03-06.765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Чебоксары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6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7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1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778"/>
        <w:gridCol w:w="415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N п/п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1036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1027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4"/>
        <w:gridCol w:w="4581"/>
        <w:gridCol w:w="5071"/>
      </w:tblGrid>
      <w:tr>
        <w:trPr>
          <w:trHeight w:val="59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Фрязевская ул.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еровская ул.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iCs/>
                <w:spacing w:val="50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5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Автодорога М-7 «Волга»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32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30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.Комсомола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герский бульвар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. Мира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7"/>
        <w:gridCol w:w="4483"/>
        <w:gridCol w:w="5036"/>
      </w:tblGrid>
      <w:tr>
        <w:trPr>
          <w:trHeight w:val="55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850"/>
        <w:gridCol w:w="1779"/>
        <w:gridCol w:w="1779"/>
        <w:gridCol w:w="1487"/>
        <w:gridCol w:w="2103"/>
      </w:tblGrid>
      <w:tr>
        <w:trPr>
          <w:trHeight w:val="70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pacing w:val="10"/>
              </w:rPr>
              <w:t>Класс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pacing w:val="10"/>
              </w:rPr>
              <w:t>Максимальное количество</w:t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pacing w:val="10"/>
              </w:rPr>
              <w:t>Габаритные и весовые параметры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pacing w:val="10"/>
              </w:rPr>
              <w:t>Экологические характеристик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pacing w:val="10"/>
              </w:rPr>
              <w:t>максимальная высота, м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pacing w:val="10"/>
              </w:rPr>
              <w:t>максимальная ширина, м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pacing w:val="10"/>
              </w:rPr>
              <w:t>полная масса, т.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pacing w:val="10"/>
              </w:rPr>
              <w:t xml:space="preserve">Большой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3,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,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4,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588"/>
        <w:gridCol w:w="1529"/>
        <w:gridCol w:w="1549"/>
        <w:gridCol w:w="1569"/>
        <w:gridCol w:w="1559"/>
      </w:tblGrid>
      <w:tr>
        <w:trPr>
          <w:trHeight w:val="28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8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77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ежедневн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17:45; 18:30; 19:30; 20:3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210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ежедневн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06:15; 08:15; 09:45; 11:4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18:00; 20:00; 20:30; 20:4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21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ежедневн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17:00; 19:00; 19:30; 19:4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b/>
      <w:bCs/>
    </w:rPr>
  </w:style>
  <w:style w:type="character" w:styleId="FontStyle16">
    <w:name w:val="Font Style16"/>
    <w:basedOn w:val="DefaultParagraphFont"/>
    <w:qFormat/>
    <w:rPr>
      <w:rFonts w:eastAsia="Times New Roman"/>
      <w:b/>
      <w:bCs/>
      <w:w w:val="20"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18">
    <w:name w:val="Font Style18"/>
    <w:basedOn w:val="DefaultParagraphFont"/>
    <w:qFormat/>
    <w:rPr>
      <w:rFonts w:ascii="Franklin Gothic Book" w:hAnsi="Franklin Gothic Book" w:eastAsia="Times New Roman" w:cs="Franklin Gothic Book"/>
      <w:b/>
      <w:bCs/>
      <w:spacing w:val="10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  <w:spacing w:val="5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1</Characters>
  <CharactersWithSpaces>15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4:18:00Z</dcterms:created>
  <dc:creator/>
  <dc:description/>
  <dc:language>en-US</dc:language>
  <cp:lastModifiedBy/>
  <dcterms:modified xsi:type="dcterms:W3CDTF">2017-10-04T14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